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textAlignment w:val="baseline"/>
        <w:rPr/>
      </w:pPr>
      <w:r>
        <w:rPr>
          <w:rFonts w:ascii="方正小标宋简体" w:hAnsi="方正小标宋简体" w:cs="黑体;SimHei" w:eastAsia="方正小标宋简体"/>
          <w:color w:val="000000"/>
          <w:sz w:val="44"/>
          <w:szCs w:val="44"/>
        </w:rPr>
        <w:t>江苏省公务员招录考试专业参考目录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中国文学与文化，中国语言文学，汉语国际教育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汉语言文学（涉外文秘方向），文物鉴赏与修复，高级文秘，汉语言文学教育，汉语言文学（师范），文秘教育，新媒体与信息网络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主持与播音，新闻采编与制作，电视节目制作，电视制片管理，新闻与传播，信息传播与策划，传媒策划与管理，广播电视技术，摄影摄像技术，音像技术，影视多媒体技术，影视动画，电视摄像，摄影，作曲技术，剪辑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（含法律硕士），法律（法学），法律（非法学），民事诉讼法，刑事诉讼法，刑事诉讼法学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，知识产权，监狱学，律师，社会工作（法律实务）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与思想政治教育，史学理论及史学史，考古学及博物馆学，历史地理学，历史文献学，专门史，中国古代史，中国近现代史，世界史，图书馆学，情报学，档案学，图书情报，图书情报与档案管理，社会工作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行政管理，社会医学与卫生事业管理，教育经济与管理，社会保障，土地资源管理，图书馆学，情报学，档案学，农业经济管理，林业经济管理，渔业经济管理，公共管理，图书情报与档案管理，图书情报，人力资源管理，工程管理，教育领导与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公共卫生事业管理，卫生事业管理，经济与行政管理，工程管理，社会工作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会计学，企业管理（含：财务管理、市场营销，旅游管理，技术经济及管理，人力资源管理）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工程，工业设计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电子商务物流，金融管理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学，财政学（含税收学），会计（含会计硕士），金融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应用统计（含应用统计硕士）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（含审计硕士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体育人文社会学，运动人体科学，体育教育训练学，民族传统体育学，体育学，教育，汉语国际教育，体育，应用心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韩国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韩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警务（含警务硕士）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劳教管理，应用法制心理技术，罪犯心理测量与矫正技术，司法会计，毒品犯罪矫治，涉毒人员矫治，社区矫正，职务犯罪预防与控制，安全技术与文秘，刑事侦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监狱管理，劳教管理，罪犯心理测量与矫正技术，毒品犯罪矫治，涉毒人员矫治，监狱信息技术与应用，社区矫正，监所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系统结构，计算机应用技术，系统工程，计算机技术，专业类别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科学与技术，电子与计算机工程，空间信息与数字技术，计算机通信工程，计算机，计算机及应用，专业类别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类别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与理论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，软件工程，计算机应用软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与计算科学，信息技术应用与管理，会计信息技术，电子工程，电子信息技术，电子信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机械工程及自动化，机械工程及其自动化，车辆工程，机械电子工程，汽车服务工程，制造自动化与测控技术，微机电系统工程，制造工程，体育装备工程，医疗器械工程，农业机械化及其自动化，机械工程，机械工艺技术，标准化工程，质量管理工程，自动化（数控技术），数控加工与模具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与铁道工程，交通信息工程及控制，交通运输规划与管理，载运工具运用工程，轮机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电子电气工程，交通管理工程，轨道交通信号与控制，海洋技术，海洋工程与技术，交通土建工程，工程造价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结构物设计制造，轮机工程，水声工程，</w:t>
            </w:r>
            <w:hyperlink r:id="rId2" w:tgtFrame="_blank">
              <w:r>
                <w:rPr>
                  <w:rStyle w:val="InternetLink"/>
                  <w:rFonts w:ascii="宋体;SimSun" w:hAnsi="宋体;SimSun" w:cs="Arial"/>
                  <w:sz w:val="18"/>
                  <w:szCs w:val="18"/>
                </w:rPr>
                <w:t>船舶与海洋工程</w:t>
              </w:r>
            </w:hyperlink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利水电工程，水文与水资源工程，水文学及水资源，水文学与水资源，港口航道与海岸工程，水资源与海洋工程，农业水利工程，水务工程，给水排水，给水排水工程，给排水工程，水利水电与港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城市规划与设计（含：风景园林规划与设计），市政工程，建筑历史与理论，建筑设计及其理论，建筑技术科学，城市规划，风景园林，风景园林学，城市与区域规划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学，城市规划，景观学，风景园林，园艺，园林，园林植物与观赏园艺，城市地下空间工程，景观设计，景观建筑设计，人文地理与城乡规划，城乡规划，资源环境与城乡规划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地图制图学与地理信息工程，土壤学，地图学与地理信息系统，自然地理学，人文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绘工程，遥感科学与技术，空间科学与数字技术，地理国情监测，大地测量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P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历史与理论，建筑设计及其理论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采矿工程，安全技术及工程，油气井工程，油气田开发工程，油气储运工程，矿物加工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技术及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工程，安全防范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核能科学与工程，核燃料循环与材料，工程热物理，热能工程，动力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科学，环境工程，生态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工程，安全工程，水质科学与技术，灾害防治工程， 环境科学与工程，环境监察，雷电防护科学与技术，环境科学，生态学，资源环境科学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，化学工艺，生物化工，应用化学，工业催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与工艺，化学工程与工业生物工程，资源科学与工程，化工与制药，油气加工工程，资源循环科学与工程，能源化学工程，应用化学，高分子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微生物与生化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药工程，化工与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化制药技术，生物制药技术，化学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果树学，蔬菜学，茶学，土壤学，植物营养学，植物病理学，农业昆虫与害虫防治，农药学，农业经济管理，林业经济管理，渔业经济管理，渔业资源与渔政管理，植物资源工程，植物学，农业推广，农业科技组织与服务，作物安全生产与质量管理，农业资源利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作物栽培学与耕作学，土壤学，植物营养学，植物病理学，植物学，林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遗传育种与繁殖，动物营养与饲料科学，草业科学，特种经济动物饲养（含：蚕、蜂等），基础兽医学，预防兽医学，临床兽医学，水产养殖，捕捞学，渔业资源，动物学，兽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科学，蚕学，蜂学，水产养殖学，海洋渔业科学与技术，水族科学与技术，动物医学，动物药学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解剖与组织胚胎学，免疫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医学，基础医学，卫生检验，卫生检验与检疫，食品卫生与营养学，全球健康学，公共卫生事业管理，卫生事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生监督，卫生信息管理，公共卫生管理，卫生检验与检疫技术，医学文秘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药剂学，生药学，药物分析学，微生物与生化药学，药理学，中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数学，计算数学，概率论与数理统计，应用数学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人机应用技术，航天器制造技术，低空无人机操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zyk/specialityDetail.do?zymc=&#33337;&#33334;&#19982;&#28023;&#27915;&#24037;&#31243;&amp;zydm=082400&amp;ccdm=&amp;cckey=1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1:22:00Z</dcterms:created>
  <dc:creator>User</dc:creator>
  <dc:description/>
  <cp:keywords/>
  <dc:language>en-US</dc:language>
  <cp:lastModifiedBy>User</cp:lastModifiedBy>
  <dcterms:modified xsi:type="dcterms:W3CDTF">2016-12-23T01:11:00Z</dcterms:modified>
  <cp:revision>9</cp:revision>
  <dc:subject/>
  <dc:title>江苏省公务员招录考试专业参考目录（四稿）</dc:title>
</cp:coreProperties>
</file>